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Általános útmutató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tbl>
      <w:tblPr>
        <w:tblW w:w="7516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  <w:gridCol w:w="1216"/>
      </w:tblGrid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adatattípu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i szempontok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szám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melegítő beszélgetés</w:t>
            </w:r>
          </w:p>
        </w:tc>
        <w:tc>
          <w:tcPr>
            <w:tcW w:w="3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ncs értékelés</w:t>
            </w:r>
          </w:p>
        </w:tc>
        <w:tc>
          <w:tcPr>
            <w:tcW w:w="12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7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Társalgás</w:t>
            </w:r>
          </w:p>
        </w:tc>
        <w:tc>
          <w:tcPr>
            <w:tcW w:w="3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témakörben való jártasság</w:t>
            </w:r>
          </w:p>
        </w:tc>
        <w:tc>
          <w:tcPr>
            <w:tcW w:w="12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7" w:hRule="atLeast"/>
        </w:trPr>
        <w:tc>
          <w:tcPr>
            <w:tcW w:w="27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ókincs, kifejzésmód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7" w:hRule="atLeast"/>
        </w:trPr>
        <w:tc>
          <w:tcPr>
            <w:tcW w:w="27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yelvhelyesség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7" w:hRule="atLeast"/>
        </w:trPr>
        <w:tc>
          <w:tcPr>
            <w:tcW w:w="27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szédtempó, kiejtés, hanglejtés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Vit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érvelés minősége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ókincs, kifejzésmód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yelvhelyesség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szédtempó, kiejtés, hanglejtés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7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Önálló témakifejtés vizuális segédanyagok alapján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Összefüggő témakifejtés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6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ókincs, kifejzésmód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6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yelvhelyesség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6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szédtempó, kiejtés, hanglejtés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6" w:hRule="atLeast"/>
        </w:trPr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 feladatpont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mennyiben a vizsgázó felelete vizsgarészenként az első értékelési szempont (</w:t>
      </w:r>
      <w:r>
        <w:rPr>
          <w:i/>
        </w:rPr>
        <w:t>A témakörben való jártasság, Az érvelés minősége</w:t>
      </w:r>
      <w:r>
        <w:rPr/>
        <w:t>, ill.</w:t>
      </w:r>
      <w:r>
        <w:rPr>
          <w:i/>
        </w:rPr>
        <w:t xml:space="preserve"> Összefüggő témakifejtés</w:t>
      </w:r>
      <w:r>
        <w:rPr>
          <w:color w:val="000000"/>
        </w:rPr>
        <w:t>) alapján 0 pontos, az adott feladat összpontszáma is 0 pont.</w:t>
      </w:r>
    </w:p>
    <w:p>
      <w:pPr>
        <w:pStyle w:val="Normal"/>
        <w:autoSpaceDE w:val="false"/>
        <w:rPr/>
      </w:pPr>
      <w:r>
        <w:rPr>
          <w:color w:val="E7E8E9"/>
        </w:rPr>
        <w:t>MintantaMintantaMinta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A vizsgapontok kiszámítása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Az elérhető maximális vizsgapont: 30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Az elérhető maximális feladatpont: 6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 30 vizsgapontot a következők szerint kell kialakítani: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</w:rPr>
      </w:pPr>
      <w:r>
        <w:rPr>
          <w:color w:val="000000"/>
        </w:rPr>
        <w:t>össze kell adni a három részfeladatban szerzett pontot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color w:val="000000"/>
        </w:rPr>
        <w:t>ezt a pontszámot meg kell felezni;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</w:rPr>
      </w:pPr>
      <w:r>
        <w:rPr>
          <w:color w:val="000000"/>
        </w:rPr>
        <w:t>amennyiben ez a szám nem egész, azt felfelé kell kerekíteni.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z értékelési szempontok részletes kifejtése</w:t>
      </w:r>
    </w:p>
    <w:p>
      <w:pPr>
        <w:pStyle w:val="Normal"/>
        <w:autoSpaceDE w:val="false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i/>
          <w:color w:val="000000"/>
        </w:rPr>
        <w:t>1.</w:t>
      </w:r>
      <w:r>
        <w:rPr>
          <w:b/>
          <w:bCs/>
          <w:i/>
          <w:iCs/>
          <w:color w:val="000000"/>
        </w:rPr>
        <w:t>feladat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(Társalgás)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>A témakörben való jártasság, az interakció megvalósítás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zen az értékelési szemponton belül azt értékeljük, hogy a vizsgázó</w:t>
      </w:r>
    </w:p>
    <w:p>
      <w:pPr>
        <w:pStyle w:val="Normal"/>
        <w:autoSpaceDE w:val="false"/>
        <w:rPr/>
      </w:pPr>
      <w:r>
        <w:rPr>
          <w:color w:val="000000"/>
        </w:rPr>
        <w:t xml:space="preserve">• </w:t>
      </w:r>
      <w:r>
        <w:rPr>
          <w:color w:val="000000"/>
        </w:rPr>
        <w:t>megérti-e a hozzá intézett beszédet, és megfelelően reagál-e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válaszai kellő mennyiségű és mélységű információt tartalmaznak-e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mondanivalóját logikusan, összefüggően fejti-e ki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aktívan vesz-e részt a beszélgetésben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képes-e a kommunikációs stratégiák alkalmazására.</w:t>
      </w:r>
      <w:r>
        <w:br w:type="page"/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Szókincs, kifejezésmó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zen az értékelési szemponton belül azt értékeljük, hogy a vizsgázó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szókincse megfelel-e a témának és a közlési szándéknak, a szituációnak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szóhasználatában mennyire törekszik változatosságra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Nyelvhelyesség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zen az értékelési szemponton belül azt értékeljük, hogy a vizsgázó</w:t>
      </w:r>
    </w:p>
    <w:p>
      <w:pPr>
        <w:pStyle w:val="Normal"/>
        <w:autoSpaceDE w:val="false"/>
        <w:rPr/>
      </w:pPr>
      <w:r>
        <w:rPr>
          <w:color w:val="000000"/>
        </w:rPr>
        <w:t xml:space="preserve">• </w:t>
      </w:r>
      <w:r>
        <w:rPr>
          <w:color w:val="000000"/>
        </w:rPr>
        <w:t>a szintnek, a témának és a szituációnak megfelelő nyelvtani eszközöket használ-e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mennyire törekszik igényes nyelvhasználatra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előfordulnak-e a megértést akadályozó nyelvtani hibák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Beszédtempó, kiejtés,  hanglejtés </w:t>
      </w:r>
    </w:p>
    <w:p>
      <w:pPr>
        <w:pStyle w:val="Normal"/>
        <w:autoSpaceDE w:val="false"/>
        <w:rPr/>
      </w:pPr>
      <w:r>
        <w:rPr>
          <w:color w:val="000000"/>
        </w:rPr>
        <w:t>Ezen az értékelési szemponton belül azt értékeljük, hogy a vizsgázó beszéde érthető-e és követhető-e, azaz megfelelő-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a beszédtempója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hanglejtése és kiejtés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2.  feladat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  <w:t>(Vita)</w:t>
      </w:r>
    </w:p>
    <w:p>
      <w:pPr>
        <w:pStyle w:val="Normal"/>
        <w:autoSpaceDE w:val="false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Vélemény kifejtése, érvelés és az interakció minőség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Ezen az értékelési szemponton belül azt értékeljük, hogy a vizsgázó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világosan fejti-e ki álláspontját,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megfelelően érvel-e,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megfelelően reagál-e a vizsgáztató véleménykifejtésére,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aktívan vesz-e részt a beszélgetésben,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megfelelően alkalmazza-e a kommunikációs stratégiákat.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</w:rPr>
        <w:t>3. feladat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(Önálló témakifejtés)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Részletesség, önállóság és a mondanivaló összefüggő kifejtés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zen az értékelési szemponton belül azt értékeljük, hogy a vizsgázó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elég részletesen fejtette-e ki a témát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logikusan rendezte-e el a mondanivalóját;</w:t>
      </w:r>
    </w:p>
    <w:p>
      <w:pPr>
        <w:pStyle w:val="Normal"/>
        <w:autoSpaceDE w:val="false"/>
        <w:rPr/>
      </w:pPr>
      <w:r>
        <w:rPr>
          <w:color w:val="000000"/>
        </w:rPr>
        <w:t xml:space="preserve">• </w:t>
      </w:r>
      <w:r>
        <w:rPr>
          <w:color w:val="000000"/>
        </w:rPr>
        <w:t>összefüggően fejtette-e ki a mondanivalóját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megfelelően reagál-e a vizsgáztató kiegészítő kérdéseir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 2. és 3. feladat többi értékelési szempontja megegyezik az 1. feladat értékelési szempontjaiva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  <w:t>Értékelési skála az emelt szintű szóbeli feladatokhoz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303"/>
        <w:gridCol w:w="2303"/>
        <w:gridCol w:w="2303"/>
      </w:tblGrid>
      <w:tr>
        <w:trPr/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1.Társalgás: A témakörökben való jártasság és az </w:t>
            </w:r>
            <w:r>
              <w:rPr>
                <w:i/>
                <w:iCs/>
                <w:color w:val="000000"/>
                <w:sz w:val="22"/>
                <w:szCs w:val="22"/>
              </w:rPr>
              <w:t>interakció megvalósítása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po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–3 po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–1 po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 pont</w:t>
            </w:r>
          </w:p>
        </w:tc>
      </w:tr>
      <w:tr>
        <w:trPr/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izsgázó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teljes mértékig megérti a hozzá intézett beszédet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válaszai teljes mértékig felelnek a kérdésekre, és kellő mennyiségű információt tartalmaznak, - mondanivalóját világosan fejezi ki, és beszélgetőpartnere megnyilatkozásaira megfelelően reagál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aktívan vesz részt a beszélgetésben, és megfelelően alkalmazza a kommunikációs stratégiáka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- lényegében megérti a hozzá intézett beszédet, bár néha újra kell fogalmazni számára a kérdést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válaszai túlnyomórészt felelnek a kérdésekre, kiegészítő kérdésekre megfelelő információt ad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ondanivalóját általában világosan fejezi ki, és beszélgetőpartnere megnyilatkozásaira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általában megfelelően reagál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túlnyomórészt aktívan vesz részt a beszélgetésben, és általában megfelelően alkalmazza a kommunikációs stratégiáka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csak hiányosan érti meg a hozzá intézett beszédet, de a kommunikációt némi segítséggel még fenn tudja tartani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válaszai csak részben felelnek a kérdésekre, szándékait részben értelmezhetően ki tudja fejezni, és beszélgetőpartnere megnyilatkozásaira részben megfelelően reagál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a beszélgetésben a vizsgázó nehézkesen vesz részt, a kommunikációs stratégiákat kevésbé, illetve nem megfelelően alkalmazza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nehezen vagy egyáltalán nem érti meg a hozzá intézett beszédet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válaszai alig vagy egyáltalán nem felelnek meg, illetve nem tartalmaznak kellő mennyiségű információt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nagyon nehezen vagy nem képes a beszélgetésben részt venni, nem él a kommunikációs stratégiák eszközeivel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2"/>
                <w:szCs w:val="22"/>
              </w:rPr>
              <w:t>2. Vita: Vélemény kifejtése, érvelés és az interakció megvalósítása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po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–3 po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–1 po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 pont</w:t>
            </w:r>
          </w:p>
        </w:tc>
      </w:tr>
      <w:tr>
        <w:trPr/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izsgázó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eggyőzően fejti ki véleményét, és álláspontját megfelelően támasztja alá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- aktívan vesz részt a beszélgetésben. Beszélgetőpartnere hozzászólásaira megfelelően reagál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megfelelően alkalmazza a kommunikációs stratégiákat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öbbnyire megfelelően fejti ki véleményét, törekszik álláspontját alátámaszta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igyekszik aktívan részt venni a beszélgetésben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általában megfelelően reagál beszélgetőpartnere hozzászólásair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általában megfelelően alkalmazza a kommunikációs stratégiáka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- többnyire röviden, szűkszavúan fejti ki véleményét, keveset érvel, de álláspontja még világos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alig kezdeményez, beszélgetőpartnere hozzászólásaira vontatottan és nem mindig megfelelően reagál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nem mindig megfelelően alkalmazza a kommunikációs stratégiákat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túl röviden fejti ki véleményét, nem vagy alig érvel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álláspontja nem világos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A beszélgetésben nem vesz részt interaktívan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303"/>
        <w:gridCol w:w="2303"/>
        <w:gridCol w:w="2303"/>
      </w:tblGrid>
      <w:tr>
        <w:trPr/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/>
                <w:iCs/>
                <w:color w:val="000000"/>
                <w:sz w:val="22"/>
                <w:szCs w:val="22"/>
              </w:rPr>
              <w:t>3. Önálló témakifejtés</w:t>
            </w: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: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2"/>
                <w:szCs w:val="22"/>
              </w:rPr>
              <w:t>Részletesség, önállóság és a mondanivaló összefüggő kifejtése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po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–3 po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–1 po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 pont</w:t>
            </w:r>
          </w:p>
        </w:tc>
      </w:tr>
      <w:tr>
        <w:trPr/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izsgázó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 képi/verbális információ és az összes irányító szempont felhasználásával részletesen és megfelelő mélységben tárgyalja a témá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z önálló  témakifejtést követő kiegészítő kérdésekre is részletesen válaszol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ndanivalóját logikusan és összefüggően adja elő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 képi/verbális információ és az irányító szempontok többségének felhasználásával megfelelő mélységben tárgyalja a témát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egítő kérdés alapján képes a téma teljes kifejtésér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örekszik arra, hogy mondanivalóját logikusan és összefüggően mondja el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 képi/verbális információ elemei és egy-két irányító szempont felhasználásával felszínesen tárgyalja a témá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egítő kérdésekre válaszolva is csak részben képes a téma további kifejtésér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ndanivalójának elrendezése rendszertelen, témakifejtése akadozó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a képi/verbális információ és irányító szempont minimális felhasználásával sem képes önállóan kifejteni a témát, </w:t>
            </w:r>
          </w:p>
          <w:p>
            <w:pPr>
              <w:pStyle w:val="Normal"/>
              <w:rPr/>
            </w:pPr>
            <w:r>
              <w:rPr/>
              <w:t>- nem tud válaszolni a segítő kérdésekre,</w:t>
            </w:r>
          </w:p>
          <w:p>
            <w:pPr>
              <w:pStyle w:val="Normal"/>
              <w:rPr/>
            </w:pPr>
            <w:r>
              <w:rPr/>
              <w:t>- mondanivalóját rendezetlen, összefüggéstelen, izolált mondatokkal közvetíti.</w:t>
            </w:r>
          </w:p>
        </w:tc>
      </w:tr>
      <w:tr>
        <w:trPr/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ókincs, kifejezésmód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po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–3 po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–1 po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 pont</w:t>
            </w:r>
          </w:p>
        </w:tc>
      </w:tr>
      <w:tr>
        <w:trPr/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izsgázó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 témának és a közlési szándéknak megfelelő szókincset használ, és törekszik arra, hogy változatosan fejezze ki magát,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itkán keresi a szavakat, és ilyen helyzetekben képes körülírásokat használni mondanivalója kifejtésében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éha nem a témának és a közlési szándéknak megfelelő szókincset használ, ami azonban nem nehezíti jelentősen a mondanivalója megértését,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öbbször keresi a szavakat és/vagy ismétel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sokszor egyszerű, nem a témának és a közlési szándéknak megfelelő szókincset használ, ami esetenként jelentősen megnehezíti a mondanivalója megértését,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okszor keresi a szavakat, és sokat ismétel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- szegényes, a témának és a közlési szándéknak nem megfelelő szókincset használ, ami többször akadályozza a megértést,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feltűnően keresi a szavakat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yelvhelyesség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po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–3 po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–1 po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 pont</w:t>
            </w:r>
          </w:p>
        </w:tc>
      </w:tr>
      <w:tr>
        <w:trPr/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izsgázó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- mondanivalójának megfele</w:t>
              <w:softHyphen/>
              <w:t>lő egyszerű, de változatos nyelvtani szerkezeteket használ,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evés hibát ejt, amelyek a megértést nem akadályozzák, és amelyeket önállóan ki is javí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ndanivalójának meg</w:t>
              <w:softHyphen/>
              <w:t>fe</w:t>
              <w:softHyphen/>
              <w:t>le</w:t>
              <w:softHyphen/>
              <w:t>lő egyszerű nyelvtani szer</w:t>
              <w:softHyphen/>
              <w:t>ke</w:t>
              <w:softHyphen/>
              <w:t>ze</w:t>
              <w:softHyphen/>
              <w:t>teket használ,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öbb hibát is ejt, de azok nem vagy csak kevéssé nehe</w:t>
              <w:softHyphen/>
              <w:t>zí</w:t>
              <w:softHyphen/>
              <w:t>tik a megértést, és közülük néhányat ki is javí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ndanivalójához képest igen egyszerű és egysíkú nyelv</w:t>
              <w:softHyphen/>
              <w:t>tani szerkezeteket hasz</w:t>
              <w:softHyphen/>
              <w:t>nál,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ok olyan hibát ejt, amelyek a szöveg megértését jelen</w:t>
              <w:softHyphen/>
              <w:t>tő</w:t>
              <w:softHyphen/>
              <w:t>sen megnehezítik, hibáit önállóan nem javítja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- mondanivalója a nyelvtani hibák miatt nem érthető.</w:t>
            </w:r>
          </w:p>
        </w:tc>
      </w:tr>
      <w:tr>
        <w:trPr/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szédtempó, hanglejtés, kiejtés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po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–3 po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–1 po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 pont</w:t>
            </w:r>
          </w:p>
        </w:tc>
      </w:tr>
      <w:tr>
        <w:trPr/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izsgázó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szédét könnyű megérteni és követni,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szédtempója folyamatos, természetes szüneteket tart,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elyesen képzi a hangokat, és megfelelő hanglejtést használ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szédét egy-két kivételtől eltekintve könnyű megérteni és követni,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dőnként szüneteket tart, hogy időt nyerjen a nyelvi megformáláshoz,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dőnként a helytelen hang</w:t>
              <w:softHyphen/>
              <w:t>képzés vagy hanglejtés némi</w:t>
              <w:softHyphen/>
              <w:t>leg zavarja a megértésé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beszédének megértése némi erőfeszítést igényel,</w:t>
            </w:r>
          </w:p>
          <w:p>
            <w:pPr>
              <w:pStyle w:val="TextBodyIndent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szédén erősen érezhető az anyanyelvi hatás,</w:t>
            </w:r>
          </w:p>
          <w:p>
            <w:pPr>
              <w:pStyle w:val="TextBodyIndent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tonációjába erősen bele</w:t>
              <w:softHyphen/>
              <w:t>ját</w:t>
              <w:softHyphen/>
              <w:t>szik az anyanyelvi into</w:t>
              <w:softHyphen/>
              <w:t>ná</w:t>
              <w:softHyphen/>
              <w:t>ció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ssan, szaggatottan beszél, beszédtempója, kiejtése és hanglejtése akadályozza a megértésé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Italic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Symbol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ESZPERANTÓ NYELV – 1. MINTASOR</w:t>
    </w:r>
  </w:p>
  <w:p>
    <w:pPr>
      <w:pStyle w:val="Header"/>
      <w:jc w:val="center"/>
      <w:rPr/>
    </w:pPr>
    <w:r>
      <w:rPr/>
      <w:t>EMELT SZINT</w:t>
    </w:r>
  </w:p>
  <w:p>
    <w:pPr>
      <w:pStyle w:val="Header"/>
      <w:pBdr>
        <w:bottom w:val="single" w:sz="4" w:space="1" w:color="000000"/>
      </w:pBdr>
      <w:jc w:val="center"/>
      <w:rPr/>
    </w:pPr>
    <w:r>
      <w:rPr/>
      <w:t>BESZÉDKÉSZSÉG – JAVÍTÁSI-ÉRTÉKELÉSI ÚTMUTATÓ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23:28:00Z</dcterms:created>
  <dc:creator>kovács</dc:creator>
  <dc:description/>
  <dc:language>en-US</dc:language>
  <cp:lastModifiedBy>.</cp:lastModifiedBy>
  <cp:lastPrinted>2004-11-28T21:24:00Z</cp:lastPrinted>
  <dcterms:modified xsi:type="dcterms:W3CDTF">2004-12-01T23:28:00Z</dcterms:modified>
  <cp:revision>2</cp:revision>
  <dc:subject/>
  <dc:title>1</dc:title>
</cp:coreProperties>
</file>