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Bevezető kérdések. </w:t>
      </w:r>
    </w:p>
    <w:p>
      <w:pPr>
        <w:pStyle w:val="Heading2"/>
        <w:jc w:val="left"/>
        <w:rPr/>
      </w:pPr>
      <w:r>
        <w:rPr/>
        <w:t>Kb 1 perc. Nem értékeljük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    Bonan matenon/tagon! Bonvolu sidiĝi!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………………………………………</w:t>
      </w:r>
      <w:r>
        <w:rPr/>
        <w:t>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 xml:space="preserve">Kiun sezonon vi preferas?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………………………………………</w:t>
      </w:r>
      <w:r>
        <w:rPr/>
        <w:t>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Kiujn festojn oni havas en tiu sezono?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………………………………………</w:t>
      </w:r>
      <w:r>
        <w:rPr/>
        <w:t>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Kiel vi ŝatas vesti vin?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………………………………………</w:t>
      </w:r>
      <w:r>
        <w:rPr/>
        <w:t>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k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 xml:space="preserve">Nun ni konversacios pri via temo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ényleges vizsga (innen értékeljük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Konversacio </w:t>
      </w:r>
    </w:p>
    <w:p>
      <w:pPr>
        <w:pStyle w:val="Normal"/>
        <w:rPr/>
      </w:pPr>
      <w:r>
        <w:rPr/>
        <w:t>Kb. 4-5 perc.</w:t>
      </w:r>
    </w:p>
    <w:p>
      <w:pPr>
        <w:pStyle w:val="Normal"/>
        <w:rPr/>
      </w:pPr>
      <w:r>
        <w:rPr/>
        <w:t>A tanuló tétellapján a vonatkozó tétel címe olvashat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Diskuto</w:t>
      </w:r>
    </w:p>
    <w:p>
      <w:pPr>
        <w:pStyle w:val="Normal"/>
        <w:rPr/>
      </w:pPr>
      <w:r>
        <w:rPr/>
        <w:t>Kb. 5-6 perc.</w:t>
      </w:r>
    </w:p>
    <w:p>
      <w:pPr>
        <w:pStyle w:val="Normal"/>
        <w:rPr/>
      </w:pPr>
      <w:r>
        <w:rPr/>
        <w:t>A tanuló tétellapján a vonatkozó tétel címe alatt a következő szöveg olvasható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18110</wp:posOffset>
                </wp:positionV>
                <wp:extent cx="4695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Vi diskutos kun via ekzamenanto pri la supra konstat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Esprimu vian opinion kaj argumentu por aŭ kontraŭ la konstat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Via ekzamenanto kelkfoje kontraŭdiros vin. Reagu ankaŭ al la kontraŭargumentoj de via ekzamenant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i disponas pri 30 sekundoj por pripensi vian starpunkton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9.7pt;mso-wrap-distance-left:9.05pt;mso-wrap-distance-right:9.05pt;mso-wrap-distance-top:0pt;mso-wrap-distance-bottom:0pt;margin-top:9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Vi diskutos kun via ekzamenanto pri la supra konstat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Esprimu vian opinion kaj argumentu por aŭ kontraŭ la konstat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Via ekzamenanto kelkfoje kontraŭdiros vin. Reagu ankaŭ al la kontraŭargumentoj de via ekzamenant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Vi disponas pri 30 sekundoj por pripensi vian starpunkton.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Memstara prezento de temo</w:t>
      </w:r>
    </w:p>
    <w:p>
      <w:pPr>
        <w:pStyle w:val="Normal"/>
        <w:rPr/>
      </w:pPr>
      <w:r>
        <w:rPr/>
        <w:t>Kb. 6-7 perc</w:t>
      </w:r>
    </w:p>
    <w:p>
      <w:pPr>
        <w:pStyle w:val="Normal"/>
        <w:rPr/>
      </w:pPr>
      <w:r>
        <w:rPr/>
        <w:t>A tanuló tétellapján a következő szöveg olvasható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72390</wp:posOffset>
                </wp:positionV>
                <wp:extent cx="48094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a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Bonvolu elekti unu el la sekvaj du temoj! </w:t>
                            </w:r>
                          </w:p>
                          <w:p>
                            <w:pPr>
                              <w:pStyle w:val="Lista2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i atendas de vi ĉirkaŭ 6-minutan respondon pri la elektita tem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5.7pt;mso-position-vertical-relative:text;margin-left:26.65pt;mso-position-horizontal-relative:text">
                <v:textbox>
                  <w:txbxContent>
                    <w:p>
                      <w:pPr>
                        <w:pStyle w:val="Lista2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Bonvolu elekti unu el la sekvaj du temoj! </w:t>
                      </w:r>
                    </w:p>
                    <w:p>
                      <w:pPr>
                        <w:pStyle w:val="Lista2"/>
                        <w:ind w:lef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Ni atendas de vi ĉirkaŭ 6-minutan respondon pri la elektita temo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ételhez tartozó kérdések a képek alatt olvashatók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Header"/>
        <w:rPr/>
      </w:pPr>
      <w:r>
        <w:rPr>
          <w:b/>
        </w:rPr>
        <w:t>1.1.  Reklamoj en la ĉiutaga vivo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Kial kaj kion oni reklamas? </w:t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Ĉu la reklamoj estas ĉiam multekostaj? </w:t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Ĉu la reklamoj estas ĉiam utilaj? Se jes, por kiuj? </w:t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Kia estas – laŭ vi – la bona reklamo?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 Alkoholismo komenciĝas ĉe la unua gu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Por kontraŭdiri al la ekzamenato vi povas uzi la sekvajn argumentojn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405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lbongusta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ultekosta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avas malbonajn efikojn je la nervsistemo kaj psik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ŭzas malsanoj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ldiligentiga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anĝero de ebrieco: de vomado ĝis akcidentoj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rdigas la homan dign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igas familioj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ra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artenas al la eŭropa manĝkultur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one efikas je la stomako kaj kor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tas dormigil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forigas inhibojn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lportas bonhumur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dera konsum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ni siajn limoj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Lista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Kulturo / Amika rondo</w:t>
      </w:r>
    </w:p>
    <w:p>
      <w:pPr>
        <w:pStyle w:val="Heading1"/>
        <w:rPr/>
      </w:pPr>
      <w:r>
        <w:rPr/>
        <w:t xml:space="preserve">Kultu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unua bildo vi vidas ludplacon, sur la dua artistan grupon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7680</wp:posOffset>
                </wp:positionH>
                <wp:positionV relativeFrom="paragraph">
                  <wp:posOffset>161925</wp:posOffset>
                </wp:positionV>
                <wp:extent cx="2657475" cy="1560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6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180" cy="14509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145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25pt;height:122.9pt;mso-wrap-distance-left:9.05pt;mso-wrap-distance-right:9.05pt;mso-wrap-distance-top:0pt;mso-wrap-distance-bottom:0pt;margin-top:12.7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6180" cy="14509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145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161925</wp:posOffset>
                </wp:positionV>
                <wp:extent cx="256921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6960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117.7pt;mso-wrap-distance-left:9.05pt;mso-wrap-distance-right:9.05pt;mso-wrap-distance-top:0pt;mso-wrap-distance-bottom:0pt;margin-top:12.7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6985" cy="16960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1696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Kio estas via opinio pri la temo helpe de tiuj bildoj kaj demandoj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el vi opinias: ĉu la infanaj ludiloj havas rolon en la kulturo?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el formiĝas la kultureco de iu persono?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amaniere povas okupiĝi pri la artoj la gejunuloj? 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al oni lernas ekzemple muzikon, eĉ se certe ne ĉiu fariĝos artisto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Amika rond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240"/>
        <w:rPr/>
      </w:pPr>
      <w:r>
        <w:rPr/>
        <w:t xml:space="preserve">Sur la unua bildo vi vidas multajn junulojn en kaj sur aŭtomobilo, sur la alia bildo ĝardenan kunvenon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00</wp:posOffset>
                </wp:positionH>
                <wp:positionV relativeFrom="paragraph">
                  <wp:posOffset>33655</wp:posOffset>
                </wp:positionV>
                <wp:extent cx="2383155" cy="1640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180" cy="18421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65pt;height:129.2pt;mso-wrap-distance-left:9.05pt;mso-wrap-distance-right:9.05pt;mso-wrap-distance-top:0pt;mso-wrap-distance-bottom:0pt;margin-top:2.6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6180" cy="18421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33655</wp:posOffset>
                </wp:positionV>
                <wp:extent cx="2386330" cy="1640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350" cy="18192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0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129.2pt;mso-wrap-distance-left:9.05pt;mso-wrap-distance-right:9.05pt;mso-wrap-distance-top:0pt;mso-wrap-distance-bottom:0pt;margin-top:2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6350" cy="18192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350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Kio estas via opinio pri la temo helpe de tiuj bildoj kaj demandoj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o formas la amikajn rilatojn longtempaj?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on vi pensas, kial estas tiel multaj amikoj en kaj sur la aŭtomobilo? Ĉu tio fortigas ilian amikecon?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aj aliaj kunaj agadoj povas rezulti la fortiĝon de la amikeco?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aj estas – laŭ via opinio –  la veraj amikoj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SZPERANTÓ NYELV – 1. MINTASOR</w:t>
    </w:r>
  </w:p>
  <w:p>
    <w:pPr>
      <w:pStyle w:val="Header"/>
      <w:jc w:val="center"/>
      <w:rPr/>
    </w:pPr>
    <w:r>
      <w:rPr/>
      <w:t>EMELT SZINT</w:t>
    </w:r>
  </w:p>
  <w:p>
    <w:pPr>
      <w:pStyle w:val="Header"/>
      <w:pBdr>
        <w:bottom w:val="single" w:sz="4" w:space="1" w:color="000000"/>
      </w:pBdr>
      <w:jc w:val="center"/>
      <w:rPr/>
    </w:pPr>
    <w:r>
      <w:rPr/>
      <w:t>BESZÉDKÉSZSÉG – A VIZSGÁZTATÓ PÉLDÁNYA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3:21:00Z</dcterms:created>
  <dc:creator>kovács</dc:creator>
  <dc:description/>
  <dc:language>en-US</dc:language>
  <cp:lastModifiedBy>.</cp:lastModifiedBy>
  <cp:lastPrinted>2004-11-28T21:24:00Z</cp:lastPrinted>
  <dcterms:modified xsi:type="dcterms:W3CDTF">2004-12-01T23:21:00Z</dcterms:modified>
  <cp:revision>2</cp:revision>
  <dc:subject/>
  <dc:title>1</dc:title>
</cp:coreProperties>
</file>