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Fontos tudnivalók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zótár használható ebben a vizsgarészben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Piszkozat – a vizsgarészre fordítható idő miatt inkább vázlat – készíthető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 2. feladatban a két téma közül csak az egyiket kell kidolgozni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unkaidő: 90 perc</w:t>
      </w:r>
    </w:p>
    <w:p>
      <w:pPr>
        <w:pStyle w:val="Normal"/>
        <w:tabs>
          <w:tab w:val="clear" w:pos="708"/>
          <w:tab w:val="left" w:pos="3399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</w:r>
    </w:p>
    <w:p>
      <w:pPr>
        <w:pStyle w:val="Normal"/>
        <w:rPr>
          <w:b/>
          <w:b/>
        </w:rPr>
      </w:pPr>
      <w:r>
        <w:rPr>
          <w:b/>
        </w:rPr>
        <w:t>1.</w:t>
      </w:r>
    </w:p>
    <w:p>
      <w:pPr>
        <w:pStyle w:val="Normal"/>
        <w:rPr>
          <w:b/>
          <w:b/>
        </w:rPr>
      </w:pPr>
      <w:r>
        <w:rPr>
          <w:b/>
        </w:rPr>
        <w:t xml:space="preserve">Vi tre ŝatus vidi programon en la televido posttagmeze, sed vi devas iri al la dentkuracisto, ĉar via dento ege ekdoloris vin.  </w:t>
      </w:r>
    </w:p>
    <w:p>
      <w:pPr>
        <w:pStyle w:val="Normal"/>
        <w:rPr>
          <w:b/>
          <w:b/>
        </w:rPr>
      </w:pPr>
      <w:r>
        <w:rPr>
          <w:b/>
        </w:rPr>
        <w:t>Lasu mallongan leteron por via frat(in)o kaj petu, ke li/ŝi registru vidbende la programon.</w:t>
      </w:r>
    </w:p>
    <w:p>
      <w:pPr>
        <w:pStyle w:val="Normal"/>
        <w:jc w:val="both"/>
        <w:rPr/>
      </w:pPr>
      <w:r>
        <w:rPr>
          <w:b/>
        </w:rPr>
        <w:t xml:space="preserve">Redaktu vian 100-120 vortan leteron en kiu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skribu, kio okazis al vi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etu lian/ŝian helpon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recize skribu kiam kaj kion vi deziras vidi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klarigu, kial gravas al vi tiu programo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anku lian/ŝian helpon kaj promesu iun donacon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Skribu vian leteron sur la unuan respondfolion!</w:t>
      </w:r>
      <w:r>
        <w:br w:type="page"/>
      </w:r>
    </w:p>
    <w:p>
      <w:pPr>
        <w:pStyle w:val="Normal"/>
        <w:rPr/>
      </w:pPr>
      <w:r>
        <w:rPr>
          <w:b/>
        </w:rPr>
        <w:t>2. Elektu unu el la sekvaj temoj kaj faru la taskon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1.  Vi devas skribi al via lerneja gazeto pri internaciaj klas- aŭ grupinterŝanĝoj. 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Vi kolektis kelkajn opiniojn inter viaj samklasanoj, laŭ kiuj vi faros la artikolon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  <w:t>„</w:t>
      </w:r>
      <w:r>
        <w:rPr/>
        <w:t>Estis la unua fojo, ke mi parolis kun vera italo. Komence mi nenion komprenis, sed li estis tre pacienca, kaj mi multe progresis.” (Suz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  <w:t>„</w:t>
      </w:r>
      <w:r>
        <w:rPr/>
        <w:t>Mi timas esti sola ĉe nekonata familio. Mi ne volas partopreni tian interŝanĝon.” (Manj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  <w:t>„</w:t>
      </w:r>
      <w:r>
        <w:rPr/>
        <w:t>Unue la francoj venis al ni. Mia korespondamiko jam skribis e-poŝtan mesaĝon, ke ili atendas nin kaj faris por ni same amuzan programon, kiel ni al ili.” (Karl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  <w:t>„</w:t>
      </w:r>
      <w:r>
        <w:rPr/>
        <w:t>Bedaŭrinde mi povas akcepti neniun hejme.” (Ĝin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  <w:t>„</w:t>
      </w:r>
      <w:r>
        <w:rPr/>
        <w:t xml:space="preserve">Neniam plu mi volus interŝanĝon! </w:t>
      </w:r>
      <w:r>
        <w:rPr>
          <w:lang w:val="en-US"/>
        </w:rPr>
        <w:t>Mi malsatis dum la tuta semajno ĉe ili.” (Ronj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  <w:t>„</w:t>
      </w:r>
      <w:r>
        <w:rPr>
          <w:lang w:val="en-US"/>
        </w:rPr>
        <w:t>Kiam mi gastigis iun, ŝi volis pasigi la tempon en drinkejoj, ĝis la noktomezo. Miaj gepatroj estis tre maltrankvilaj.” (Blank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  <w:t>„</w:t>
      </w:r>
      <w:r>
        <w:rPr/>
        <w:t>Ili ĉiam volis esti kune, kaj tute ne parolis kun ni.” (Tom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  <w:t>„</w:t>
      </w:r>
      <w:r>
        <w:rPr/>
        <w:t>Estis tre interese vidi, kiel funkcias lernejo en Francio.” (Peĉj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  <w:t>„</w:t>
      </w:r>
      <w:r>
        <w:rPr/>
        <w:t>Por mia familio estas iom multekosta tiu interŝanĝo, sed alimaniere mi ne povus vidi Anglion. Mi ankoraŭ neniam estis tie, kvankam mi lernas la anglan ekde ses jaroj.” (Judit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kribu vian artikolon! En via kontribu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difinu, kio estas grupinterŝanĝo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prezentu la pozitivajn flankojn laŭ la supraj opinioj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klarigu la malavantaĝojn laŭ la supraj opinioj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rakontu detale pri viaj spertoj, se vi havas. </w:t>
        <w:br/>
        <w:t>Se ne, rakontu kion vi aŭdis de aliaj pri tiu temo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donu vian propran opinion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daktu 200-250 vortan tekston!</w:t>
      </w:r>
    </w:p>
    <w:p>
      <w:pPr>
        <w:pStyle w:val="Normal"/>
        <w:rPr/>
      </w:pPr>
      <w:r>
        <w:rPr>
          <w:b/>
        </w:rPr>
        <w:t>Skribu ĝin sur la duan respondfolion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2. Via eksterlanda korespondamik(in)o plendas, ke li/ŝi estas dika. </w:t>
        <w:br/>
        <w:t xml:space="preserve">    (Vi renkontis lin/ŝin persone antaŭ unu jaro,)</w:t>
        <w:br/>
        <w:t xml:space="preserve">     Ŝi/li petas vian konsilon, kion fari. En via respond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reagu ĝentile al la problemo, demandu detalojn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kuraĝigu lin/ŝin ŝanĝi la vivmanieron, proponu al li/ŝi iun sporton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rakontu pri viaj spertoj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rezentu kelkajn opiniojn de hungaroj pri la graveco de la korpa aspekto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onu vian propran opinion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daktu 200-250 vortan leteron!</w:t>
      </w:r>
    </w:p>
    <w:p>
      <w:pPr>
        <w:pStyle w:val="Normal"/>
        <w:rPr>
          <w:b/>
          <w:b/>
        </w:rPr>
      </w:pPr>
      <w:r>
        <w:rPr>
          <w:b/>
        </w:rPr>
        <w:t>Skribu ĝin sur la duan respondfolion!</w:t>
      </w:r>
      <w:r>
        <w:br w:type="page"/>
      </w:r>
    </w:p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  <w:r>
        <w:br w:type="page"/>
      </w:r>
      <w:r>
        <mc:AlternateContent>
          <mc:Choice Requires="wps">
            <w:drawing>
              <wp:anchor behindDoc="0" distT="0" distB="0" distL="36195" distR="90170" simplePos="0" locked="0" layoutInCell="0" allowOverlap="1" relativeHeight="2">
                <wp:simplePos x="0" y="0"/>
                <wp:positionH relativeFrom="page">
                  <wp:posOffset>2632710</wp:posOffset>
                </wp:positionH>
                <wp:positionV relativeFrom="paragraph">
                  <wp:posOffset>36830</wp:posOffset>
                </wp:positionV>
                <wp:extent cx="4069080" cy="7543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754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968"/>
                              <w:gridCol w:w="454"/>
                              <w:gridCol w:w="446"/>
                              <w:gridCol w:w="462"/>
                              <w:gridCol w:w="78"/>
                            </w:tblGrid>
                            <w:tr>
                              <w:trPr/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85" w:hRule="atLeast"/>
                              </w:trPr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 Tartalom és szöveghossz      (5 pont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zövegalkotás                       (3 pont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ormai jegyek és hangnem   (2 pont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 Szókincs, kifejezésmód</w:t>
                                    <w:tab/>
                                    <w:t>(5 pont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 Nyelvhelyesség                     (5 pont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z 1. feladatban elért dolgozatpont  (Max. 20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Elért vizsgapont (dolgozatpont/2)     (Max. 10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593.95pt;mso-wrap-distance-left:2.85pt;mso-wrap-distance-right:7.1pt;mso-wrap-distance-top:0pt;mso-wrap-distance-bottom:0pt;margin-top:2.9pt;mso-position-vertical-relative:text;margin-left:207.3pt;mso-position-horizontal-relative:page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968"/>
                        <w:gridCol w:w="454"/>
                        <w:gridCol w:w="446"/>
                        <w:gridCol w:w="462"/>
                        <w:gridCol w:w="78"/>
                      </w:tblGrid>
                      <w:tr>
                        <w:trPr/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85" w:hRule="atLeast"/>
                        </w:trPr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 Tartalom és szöveghossz      (5 pont)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zövegalkotás                       (3 pont)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Formai jegyek és hangnem   (2 pont)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 Szókincs, kifejezésmód</w:t>
                              <w:tab/>
                              <w:t>(5 pont)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 Nyelvhelyesség                     (5 pont)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z 1. feladatban elért dolgozatpont  (Max. 20)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Elért vizsgapont (dolgozatpont/2)     (Max. 10)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58115</wp:posOffset>
                </wp:positionV>
                <wp:extent cx="4809490" cy="61067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6106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right="4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nua respondfoli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5" w:hanging="0"/>
                              <w:rPr/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5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480.85pt;mso-wrap-distance-left:9.05pt;mso-wrap-distance-right:9.05pt;mso-wrap-distance-top:0pt;mso-wrap-distance-bottom:0pt;margin-top:12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right="4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nua respondfolio</w:t>
                      </w:r>
                    </w:p>
                    <w:p>
                      <w:pPr>
                        <w:pStyle w:val="Normal"/>
                        <w:spacing w:lineRule="auto" w:line="360"/>
                        <w:ind w:right="4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4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4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4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4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4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4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4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4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4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4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4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4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4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4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4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4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4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45" w:hanging="0"/>
                        <w:rPr/>
                      </w:pPr>
                      <w:r>
                        <w:rPr>
                          <w:b/>
                        </w:rPr>
                        <w:t>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ind w:right="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ind w:right="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ind w:right="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ind w:right="45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211455</wp:posOffset>
                </wp:positionV>
                <wp:extent cx="4809490" cy="84010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8401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right="4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ua respondfoli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5" w:hanging="0"/>
                              <w:rPr/>
                            </w:pPr>
                            <w:r>
                              <w:rPr/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5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661.5pt;mso-wrap-distance-left:9.05pt;mso-wrap-distance-right:9.05pt;mso-wrap-distance-top:0pt;mso-wrap-distance-bottom:0pt;margin-top:16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right="4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ua respondfolio</w:t>
                      </w:r>
                    </w:p>
                    <w:p>
                      <w:pPr>
                        <w:pStyle w:val="Normal"/>
                        <w:spacing w:lineRule="auto" w:line="360"/>
                        <w:ind w:right="4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4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4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4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4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4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4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4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4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4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4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4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4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4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4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4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4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4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4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45" w:hanging="0"/>
                        <w:rPr/>
                      </w:pPr>
                      <w:r>
                        <w:rPr/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4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4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4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4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4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4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4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4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ind w:right="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ind w:right="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ind w:right="45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864870" cy="84467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70" cy="8446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46"/>
                              <w:gridCol w:w="462"/>
                            </w:tblGrid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96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pt;height:665.1pt;mso-wrap-distance-left:7.05pt;mso-wrap-distance-right:0pt;mso-wrap-distance-top:0pt;mso-wrap-distance-bottom:0pt;margin-top:0.1pt;mso-position-vertical-relative:text;margin-left:385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6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46"/>
                        <w:gridCol w:w="462"/>
                      </w:tblGrid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</w:tr>
                      <w:tr>
                        <w:trPr>
                          <w:trHeight w:val="12996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4069080" cy="499364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499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968"/>
                              <w:gridCol w:w="454"/>
                              <w:gridCol w:w="446"/>
                              <w:gridCol w:w="462"/>
                              <w:gridCol w:w="78"/>
                            </w:tblGrid>
                            <w:tr>
                              <w:trPr/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2" w:hRule="atLeast"/>
                              </w:trPr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 Tartalom és szöveghossz      (5 pont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Szövegalkotás                       (5 pont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 Szókincs, kifejezésmód</w:t>
                                    <w:tab/>
                                    <w:t xml:space="preserve">   (5 pont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3. Nyelvhelyesség                     (5 pont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 2. feladat összpontszáma              (Max. 20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393.2pt;mso-wrap-distance-left:7.05pt;mso-wrap-distance-right:0pt;mso-wrap-distance-top:0pt;mso-wrap-distance-bottom:0pt;margin-top:0.1pt;mso-position-vertical-relative:text;margin-left:5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968"/>
                        <w:gridCol w:w="454"/>
                        <w:gridCol w:w="446"/>
                        <w:gridCol w:w="462"/>
                        <w:gridCol w:w="78"/>
                      </w:tblGrid>
                      <w:tr>
                        <w:trPr/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12" w:hRule="atLeast"/>
                        </w:trPr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Tartalom és szöveghossz      (5 pont)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Szövegalkotás                       (5 pont)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Szókincs, kifejezésmód</w:t>
                              <w:tab/>
                              <w:t xml:space="preserve">   (5 pont)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3. Nyelvhelyesség                     (5 pont)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 2. feladat összpontszáma              (Max. 20)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43815</wp:posOffset>
                </wp:positionV>
                <wp:extent cx="4809490" cy="3895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895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right="4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5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306.7pt;mso-wrap-distance-left:9.05pt;mso-wrap-distance-right:9.05pt;mso-wrap-distance-top:0pt;mso-wrap-distance-bottom:0pt;margin-top:3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right="4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4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4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4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4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4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4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4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4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4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4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4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4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ind w:right="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ind w:right="45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ESZPERANTÓ NYELV – 1. MINTASOR</w:t>
    </w:r>
  </w:p>
  <w:p>
    <w:pPr>
      <w:pStyle w:val="Header"/>
      <w:jc w:val="center"/>
      <w:rPr/>
    </w:pPr>
    <w:r>
      <w:rPr>
        <w:sz w:val="20"/>
        <w:szCs w:val="20"/>
      </w:rPr>
      <w:t>EMELT SZINT</w:t>
    </w:r>
  </w:p>
  <w:p>
    <w:pPr>
      <w:pStyle w:val="Header"/>
      <w:pBdr>
        <w:bottom w:val="single" w:sz="6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 xml:space="preserve">ÍRÁSKÉSZSÉG </w: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22:53:00Z</dcterms:created>
  <dc:creator>kovács</dc:creator>
  <dc:description/>
  <dc:language>en-US</dc:language>
  <cp:lastModifiedBy>.</cp:lastModifiedBy>
  <dcterms:modified xsi:type="dcterms:W3CDTF">2004-12-01T22:53:00Z</dcterms:modified>
  <cp:revision>2</cp:revision>
  <dc:subject/>
  <dc:title/>
</cp:coreProperties>
</file>