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1.1. Konversacio</w:t>
      </w:r>
    </w:p>
    <w:p>
      <w:pPr>
        <w:pStyle w:val="Header"/>
        <w:jc w:val="center"/>
        <w:rPr>
          <w:b/>
          <w:b/>
        </w:rPr>
      </w:pPr>
      <w:r>
        <w:rPr>
          <w:b/>
        </w:rPr>
        <w:t>Reklamoj en la ĉiutaga v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 Disku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koholismo komenciĝas ĉe la unua gu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 diskutos kun via ekzamenanto pri la supra konstato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sprimu vian opinion kaj argumentu por aŭ kontraŭ la konstato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a ekzamenanto kelkfoje kontraŭdiros vin. Reagu ankaŭ al la kontraŭargumentoj de via ekzamenant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 disponas pri 30 sekundoj por pripensi vian starpunkt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Lista2"/>
        <w:ind w:left="0" w:hanging="0"/>
        <w:jc w:val="center"/>
        <w:rPr/>
      </w:pPr>
      <w:r>
        <w:rPr>
          <w:b/>
          <w:sz w:val="24"/>
          <w:szCs w:val="24"/>
        </w:rPr>
        <w:t>1.3. Memstara prezento de temo</w:t>
      </w:r>
    </w:p>
    <w:p>
      <w:pPr>
        <w:pStyle w:val="Lista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rPr>
          <w:sz w:val="24"/>
        </w:rPr>
      </w:pPr>
      <w:r>
        <w:rPr>
          <w:sz w:val="24"/>
        </w:rPr>
        <w:t xml:space="preserve">Bonvolu elekti unu el la sekvaj du temoj! </w:t>
      </w:r>
    </w:p>
    <w:p>
      <w:pPr>
        <w:pStyle w:val="Lista2"/>
        <w:ind w:left="0" w:hanging="0"/>
        <w:rPr>
          <w:sz w:val="24"/>
          <w:szCs w:val="24"/>
        </w:rPr>
      </w:pPr>
      <w:r>
        <w:rPr>
          <w:sz w:val="24"/>
          <w:szCs w:val="24"/>
        </w:rPr>
        <w:t>Ni atendas de vi ĉirkaŭ 6-minutan respondon pri la elektita temo.</w:t>
      </w:r>
    </w:p>
    <w:p>
      <w:pPr>
        <w:pStyle w:val="Lista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Kultur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7680</wp:posOffset>
                </wp:positionH>
                <wp:positionV relativeFrom="paragraph">
                  <wp:posOffset>161925</wp:posOffset>
                </wp:positionV>
                <wp:extent cx="2657475" cy="156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145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25pt;height:122.9pt;mso-wrap-distance-left:9.05pt;mso-wrap-distance-right:9.05pt;mso-wrap-distance-top:0pt;mso-wrap-distance-bottom:0pt;margin-top:12.7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180" cy="1450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61925</wp:posOffset>
                </wp:positionV>
                <wp:extent cx="256921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696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117.7pt;mso-wrap-distance-left:9.05pt;mso-wrap-distance-right:9.05pt;mso-wrap-distance-top:0pt;mso-wrap-distance-bottom:0pt;margin-top:12.7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985" cy="1696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169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Kio estas via opinio pri la temo helpe de tiuj bildoj kaj demandoj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el vi opinias: ĉu la infanaj ludiloj havas rolon en la kulturo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el formiĝas la kutureco de iu persono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maniere povas okupiĝi pri la artoj la gejunuloj? 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l oni lernas ekzemple muzikon, se certe ne ĉiuj fariĝos artistoj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Amika rond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0</wp:posOffset>
                </wp:positionH>
                <wp:positionV relativeFrom="paragraph">
                  <wp:posOffset>33655</wp:posOffset>
                </wp:positionV>
                <wp:extent cx="2383155" cy="164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1842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84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65pt;height:129.2pt;mso-wrap-distance-left:9.05pt;mso-wrap-distance-right:9.05pt;mso-wrap-distance-top:0pt;mso-wrap-distance-bottom:0pt;margin-top:2.6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180" cy="1842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84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3655</wp:posOffset>
                </wp:positionV>
                <wp:extent cx="2386330" cy="1640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0" cy="18192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29.2pt;mso-wrap-distance-left:9.05pt;mso-wrap-distance-right:9.05pt;mso-wrap-distance-top:0pt;mso-wrap-distance-bottom:0pt;margin-top:2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350" cy="18192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Kio estas via opinio pri la temo helpe de tiuj bildoj kaj demandoj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o formiĝas la amikajn rilatojn longtempaj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on vi pensas, kial estas tiel multaj amikoj en kaj sur la aŭtomobilo? Ĉu tio fortigas ilian amikecon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j aliaj kunaj agadoj povas rezulti la fortiĝon de la amikeco?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Kiaj estas – laŭ via opinio – la veraj amikoj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SZPERANTÓ NYELV – 1. MINTASOR</w:t>
    </w:r>
  </w:p>
  <w:p>
    <w:pPr>
      <w:pStyle w:val="Header"/>
      <w:jc w:val="center"/>
      <w:rPr/>
    </w:pPr>
    <w:r>
      <w:rPr/>
      <w:t>EMELT SZINT</w:t>
    </w:r>
  </w:p>
  <w:p>
    <w:pPr>
      <w:pStyle w:val="Header"/>
      <w:pBdr>
        <w:bottom w:val="single" w:sz="4" w:space="1" w:color="000000"/>
      </w:pBdr>
      <w:jc w:val="center"/>
      <w:rPr/>
    </w:pPr>
    <w:r>
      <w:rPr/>
      <w:t>BESZÉDKÉSZSÉG – A VIZSGÁZÓ PÉLDÁNY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3:15:00Z</dcterms:created>
  <dc:creator>kovács</dc:creator>
  <dc:description/>
  <dc:language>en-US</dc:language>
  <cp:lastModifiedBy>.</cp:lastModifiedBy>
  <dcterms:modified xsi:type="dcterms:W3CDTF">2004-12-01T23:15:00Z</dcterms:modified>
  <cp:revision>2</cp:revision>
  <dc:subject/>
  <dc:title/>
</cp:coreProperties>
</file>