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tos tudnivaló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ótár használható ebben a vizsgarészben.</w:t>
      </w:r>
    </w:p>
    <w:p>
      <w:pPr>
        <w:pStyle w:val="Normal"/>
        <w:jc w:val="center"/>
        <w:rPr/>
      </w:pPr>
      <w:r>
        <w:rPr>
          <w:sz w:val="28"/>
          <w:szCs w:val="28"/>
        </w:rPr>
        <w:t>Piszkozat – a vizsgarészre fordítható idő miatt inkább vázlat – készíthető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2. feladatban a két téma közül csak az egyiket kell kidolgozn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nkaidő: 60 perc</w:t>
      </w:r>
    </w:p>
    <w:p>
      <w:pPr>
        <w:pStyle w:val="Normal"/>
        <w:tabs>
          <w:tab w:val="clear" w:pos="708"/>
          <w:tab w:val="left" w:pos="339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>
          <w:b/>
        </w:rPr>
        <w:t>En via klaso lernis eksterlanda lernant(in)o, Martin(a). Vi pruntedonis al li/ŝi vian</w:t>
      </w:r>
      <w:r>
        <w:rPr/>
        <w:t xml:space="preserve"> </w:t>
      </w:r>
      <w:r>
        <w:rPr>
          <w:b/>
        </w:rPr>
        <w:t>lernolibron. Antaŭ unu monato li/ŝi veturis hejmen kaj kunportis vian libron. Nun vi bezonas ĝin. Feliĉe alia amik(in)o veturos en la urbon, kie loĝas Martin(a).</w:t>
      </w:r>
    </w:p>
    <w:p>
      <w:pPr>
        <w:pStyle w:val="Normal"/>
        <w:rPr/>
      </w:pPr>
      <w:r>
        <w:rPr>
          <w:b/>
        </w:rPr>
        <w:t>Skribu ĝentilan leteron al li/ŝi, en kiu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emorigas lin/ŝin pri la libr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kribas kiam kaj kial vi bezonos ĝin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ponas, ke li/ŝi redonu la libron al via amiko (kie, kiam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ru, kion li/ŝi faru, se li/ŝi ne renkontiĝos kun via amik(in)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aktu 40-60 vortan leteron!</w:t>
      </w:r>
    </w:p>
    <w:p>
      <w:pPr>
        <w:pStyle w:val="Normal"/>
        <w:jc w:val="both"/>
        <w:rPr/>
      </w:pPr>
      <w:r>
        <w:rPr>
          <w:b/>
        </w:rPr>
        <w:t>Skribu vian leteron sur la unuan respondfoli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4018280" cy="3923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8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Tartalom és szöveghossz     (5 pont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Nyelvhelyesség                    (5 pont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z 1. feladat összpontszáma              (Max. 10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308.95pt;mso-wrap-distance-left:2.85pt;mso-wrap-distance-right:0pt;mso-wrap-distance-top:0pt;mso-wrap-distance-bottom:0pt;margin-top:13pt;mso-position-vertical-relative:text;margin-left:1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8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470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Tartalom és szöveghossz     (5 pont)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Nyelvhelyesség                    (5 pont)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z 1. feladat összpontszáma              (Max. 10)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4809490" cy="320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ua respondfol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2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ua respondfolio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. Elektu unu el la sekvaj temoj kaj faru la task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</w:t>
      </w:r>
    </w:p>
    <w:p>
      <w:pPr>
        <w:pStyle w:val="Normal"/>
        <w:rPr>
          <w:b/>
          <w:b/>
        </w:rPr>
      </w:pPr>
      <w:r>
        <w:rPr>
          <w:b/>
        </w:rPr>
        <w:t>Vi ĵus revenis de ekskurso kun via klaso. Skribu leteron al via plej bona amik(in)o, en kiu vi rakontu pri ĝi. Skri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ie vi estis, kun kiu (samklasanoj kaj instruistoj), kiomlon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iaj estis la cirkonstancoj (veturado, loĝado, manĝado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iujn programojn vi hav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io estis via plej agrabla travivaĵ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 forgesu interesiĝi pri lia/ŝia vivo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ribu vian 100-120 vortan leteron sur la duan respondfoli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</w:p>
    <w:p>
      <w:pPr>
        <w:pStyle w:val="Normal"/>
        <w:rPr/>
      </w:pPr>
      <w:r>
        <w:rPr>
          <w:b/>
        </w:rPr>
        <w:t>Vi decidis partopreni konkurson de via ŝatata ĵurna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91490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943280"/>
                          <a:chOff x="0" y="0"/>
                          <a:chExt cx="49150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914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outline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Niaj legantoj skribis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n nia konkurs-serio ni proponas dek temojn. La plej brilan eseon pri ĉiu temo ni aperigos. Fine de la serio ni lotumos inter la dek verkintoj feriadon sur la Kanariaj Insulo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 sekva temo est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a plej STRANGA TRAVIVAĴ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Ni atendas ankaŭ vian kontribuon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 limdato de la alveno: la 15-a de februa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53pt" coordorigin="0,0" coordsize="7740,3060">
                <v:rect id="shape_0" stroked="f" o:allowincell="f" style="position:absolute;left:1;top:1;width:77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5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outline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Niaj legantoj skribis..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n nia konkurs-serio ni proponas dek temojn. La plej brilan eseon pri ĉiu temo ni aperigos. Fine de la serio ni lotumos inter la dek verkintoj feriadon sur la Kanariaj Insuloj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 sekva temo esta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a plej STRANGA TRAVIVAĴ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Ni atendas ankaŭ vian kontribuon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 limdato de la alveno: la 15-a de februar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 via 100-120 vorta eseo skri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o, kiam okazi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aj estis la cirkonstancoj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on vi senti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ujn konsekvencojn havis la event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al vi rakontis ĝ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ribu vian eseon sur la duan respondfolion!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36195" distR="90170" simplePos="0" locked="0" layoutInCell="0" allowOverlap="1" relativeHeight="4">
                <wp:simplePos x="0" y="0"/>
                <wp:positionH relativeFrom="page">
                  <wp:posOffset>2632710</wp:posOffset>
                </wp:positionH>
                <wp:positionV relativeFrom="paragraph">
                  <wp:posOffset>36830</wp:posOffset>
                </wp:positionV>
                <wp:extent cx="4069080" cy="73412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34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8"/>
                              <w:gridCol w:w="454"/>
                              <w:gridCol w:w="446"/>
                              <w:gridCol w:w="462"/>
                              <w:gridCol w:w="7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8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Tartalom és szöveghossz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Szövegalkotás                 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Formai jegyek és hangnem   (3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Szókincs, kifejezésmód</w:t>
                                    <w:tab/>
                                    <w:t xml:space="preserve">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. Nyelvhelyesség                     (5 pon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2. feladat összpontszáma              (Max. 2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78.05pt;mso-wrap-distance-left:2.85pt;mso-wrap-distance-right:7.1pt;mso-wrap-distance-top:0pt;mso-wrap-distance-bottom:0pt;margin-top:2.9pt;mso-position-vertical-relative:text;margin-left:207.3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8"/>
                        <w:gridCol w:w="454"/>
                        <w:gridCol w:w="446"/>
                        <w:gridCol w:w="462"/>
                        <w:gridCol w:w="7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18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Tartalom és szöveghossz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zövegalkotás                 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ormai jegyek és hangnem   (3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zókincs, kifejezésmód</w:t>
                              <w:tab/>
                              <w:t xml:space="preserve">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. Nyelvhelyesség                     (5 pont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2. feladat összpontszáma              (Max. 23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7145</wp:posOffset>
                </wp:positionV>
                <wp:extent cx="4809490" cy="6106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10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a respondfol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80.85pt;mso-wrap-distance-left:9.05pt;mso-wrap-distance-right:9.05pt;mso-wrap-distance-top:0pt;mso-wrap-distance-bottom:0pt;margin-top:-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a respondfolio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4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SZPERANTÓ NYELV – 1. MINTASOR</w:t>
    </w:r>
  </w:p>
  <w:p>
    <w:pPr>
      <w:pStyle w:val="Header"/>
      <w:jc w:val="center"/>
      <w:rPr/>
    </w:pPr>
    <w:r>
      <w:rPr>
        <w:sz w:val="20"/>
        <w:szCs w:val="20"/>
      </w:rPr>
      <w:t>KÖZÉPSZINT</w:t>
    </w:r>
  </w:p>
  <w:p>
    <w:pPr>
      <w:pStyle w:val="Head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ÍRÁSKÉSZSÉG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34:00Z</dcterms:created>
  <dc:creator>kovács</dc:creator>
  <dc:description/>
  <dc:language>en-US</dc:language>
  <cp:lastModifiedBy>.</cp:lastModifiedBy>
  <dcterms:modified xsi:type="dcterms:W3CDTF">2004-12-01T21:49:00Z</dcterms:modified>
  <cp:revision>3</cp:revision>
  <dc:subject/>
  <dc:title/>
</cp:coreProperties>
</file>