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aluton! Nun sekvos la aŭskulta parto de la abiturienta ekzameno.</w:t>
      </w:r>
    </w:p>
    <w:p>
      <w:pPr>
        <w:pStyle w:val="Normal"/>
        <w:jc w:val="both"/>
        <w:rPr>
          <w:b/>
          <w:b/>
        </w:rPr>
      </w:pPr>
      <w:r>
        <w:rPr>
          <w:b/>
        </w:rPr>
        <w:t>Tiu parto enhavos tri taskojn. Vi aŭdos ĉiujn tekstojn dufoje, kaj vi devos solvi la taskojn en tiu ĉi kajer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Ĉiu tasko komenciĝos kaj finiĝos per muziko. Poste vi aŭdos la instrukciojn </w:t>
        <w:br/>
        <w:t>(vi povos ilin ankaŭ legi antaŭ ĉiu tasko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st tio vi havos tempon legi la tutan tasko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iam vi aŭdos la tekston la unuan fojo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nove sekvos silent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ste vi aŭdos la tekston la duan fojo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ine vi havos tempon kontroli viajn respondoj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tuta ekzameno daŭros 30 minutojn. Bonan laboron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n la unua parto vi aŭdos faktojn pri Australio. Skribu, pri kio rilatas la ciferoj!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0) estas ekzemplo por v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Unue legu la taskon! Poste vi aŭdos la tekston dufoj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ine vi havos tempon kontroli viajn respondoj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u w:val="single"/>
        </w:rPr>
      </w:pPr>
      <w:r>
        <w:rPr>
          <w:i/>
        </w:rPr>
        <w:t>7.686.801 km</w:t>
      </w:r>
      <w:r>
        <w:rPr>
          <w:i/>
          <w:vertAlign w:val="superscript"/>
        </w:rPr>
        <w:t xml:space="preserve">2: </w:t>
      </w:r>
      <w:r>
        <w:rPr>
          <w:i/>
        </w:rPr>
        <w:t xml:space="preserve"> </w:t>
      </w:r>
      <w:r>
        <w:rPr>
          <w:i/>
          <w:u w:val="single"/>
        </w:rPr>
        <w:t>la teritorio</w:t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/>
        <w:t xml:space="preserve">18.238.600: </w:t>
        <w:tab/>
        <w:t>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/>
        <w:t xml:space="preserve">1500 m: </w:t>
        <w:tab/>
        <w:t>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/>
        <w:t>1851:</w:t>
        <w:tab/>
        <w:tab/>
        <w:t>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/>
        <w:t xml:space="preserve">6: </w:t>
        <w:tab/>
        <w:tab/>
        <w:t>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/>
        <w:t xml:space="preserve">1911: </w:t>
        <w:tab/>
        <w:tab/>
        <w:t>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/>
        <w:t xml:space="preserve">1997: </w:t>
        <w:tab/>
        <w:tab/>
        <w:t>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Nun vi aŭdos tekston pri la historio de poŝtmarkoj.  Estos tri ĉapitroj. 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 xml:space="preserve">Skribu, ĉu la asertoj pri la </w:t>
      </w:r>
      <w:r>
        <w:rPr>
          <w:b/>
          <w:u w:val="single"/>
        </w:rPr>
        <w:t>unua ĉapitro</w:t>
      </w:r>
      <w:r>
        <w:rPr>
          <w:b/>
        </w:rPr>
        <w:t xml:space="preserve"> estas veraj aŭ falsaj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0) estas ekzemplo por 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Unue legu la taskon! Poste vi aŭdos la tekston dufoj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ine vi havos tempon kontroli viajn respondoj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8"/>
        <w:gridCol w:w="900"/>
        <w:gridCol w:w="900"/>
      </w:tblGrid>
      <w:tr>
        <w:trPr/>
        <w:tc>
          <w:tcPr>
            <w:tcW w:w="6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6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Antaŭ 160 jaroj en Anglio trafikis poŝtaj veturilo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li veturis nur se la vetero estis bel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iuj veturiloj veturigis ankaŭ pasaĝeroj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iuj veturiloj veturigis la poŝtaĵon en sako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iutempe oni devis pagi nur la pezajn leteroj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prezo dependis ankaŭ la nombro de ĉevaloj de la veturil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prezon la poŝtistoj kalkulis  tre faci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ni antaŭpagis la leterojn, kiel hodia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b) Finu la asertojn pri </w:t>
      </w:r>
      <w:r>
        <w:rPr>
          <w:b/>
          <w:u w:val="single"/>
        </w:rPr>
        <w:t>la dua</w:t>
      </w:r>
      <w:r>
        <w:rPr>
          <w:b/>
        </w:rPr>
        <w:t xml:space="preserve"> ĉapitro!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0) estas ekzemplo por v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Unue legu la taskon! Poste vi aŭdos la tekston dufoj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ine vi havos tempon kontroli viajn respondoj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</w:rPr>
        <w:t xml:space="preserve">La poŝtveturilon atendis ankaŭ </w:t>
      </w:r>
      <w:r>
        <w:rPr>
          <w:i/>
          <w:u w:val="single"/>
        </w:rPr>
        <w:t>bela knabino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Ŝi jam estis ____________________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injoro Hill grandanime pagis por ______________________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La leteron sendis la  _______________ de la knabin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Ŝi ______________________ transpreni kaj legi ĝi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or diri, ke ankaŭ ŝi bonfartas, la letero devus ______________________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La gefratoj havis informojn unu pri la alia pere de ________________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injoro Hill – malgraŭ sia volo – faris 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) Laŭ la </w:t>
      </w:r>
      <w:r>
        <w:rPr>
          <w:b/>
          <w:u w:val="single"/>
        </w:rPr>
        <w:t>tria ĉapitro</w:t>
      </w:r>
      <w:r>
        <w:rPr>
          <w:b/>
        </w:rPr>
        <w:t xml:space="preserve"> de la teksto elektu, kiu ero estas ĝusta,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skribu ties literon en la tabelon!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0) estas ekzemplo por v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Unue legu la taskon! Poste vi aŭdos la tekston dufoj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ine vi havos tempon kontroli viajn respondoj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0. Sinjoro Hill pripensis la aferon __________ .</w:t>
      </w:r>
    </w:p>
    <w:p>
      <w:pPr>
        <w:pStyle w:val="Normal"/>
        <w:jc w:val="both"/>
        <w:rPr/>
      </w:pPr>
      <w:r>
        <w:rPr>
          <w:i/>
        </w:rPr>
        <w:tab/>
        <w:t>a) kiam li finis sian vojaĝon</w:t>
        <w:tab/>
        <w:tab/>
      </w:r>
      <w:r>
        <w:rPr>
          <w:i/>
          <w:u w:val="single"/>
        </w:rPr>
        <w:t>b) dum la vojaĝo</w:t>
      </w:r>
      <w:r>
        <w:rPr>
          <w:i/>
        </w:rPr>
        <w:tab/>
        <w:t>c) post longa temp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 skribis leteron al ________.</w:t>
      </w:r>
    </w:p>
    <w:p>
      <w:pPr>
        <w:pStyle w:val="Normal"/>
        <w:jc w:val="both"/>
        <w:rPr/>
      </w:pPr>
      <w:r>
        <w:rPr/>
        <w:tab/>
        <w:t>a) la ŝtato</w:t>
        <w:tab/>
        <w:tab/>
        <w:tab/>
        <w:tab/>
        <w:t>b) la reĝino</w:t>
        <w:tab/>
        <w:tab/>
        <w:t>c) la poŝtest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 proponis _______________ .</w:t>
      </w:r>
    </w:p>
    <w:p>
      <w:pPr>
        <w:pStyle w:val="Normal"/>
        <w:jc w:val="both"/>
        <w:rPr/>
      </w:pPr>
      <w:r>
        <w:rPr/>
        <w:tab/>
        <w:t>a) postpagon kaj altajn postulojn</w:t>
        <w:tab/>
      </w:r>
    </w:p>
    <w:p>
      <w:pPr>
        <w:pStyle w:val="Normal"/>
        <w:jc w:val="both"/>
        <w:rPr/>
      </w:pPr>
      <w:r>
        <w:rPr/>
        <w:tab/>
        <w:t>b) pli malaltajn antaŭpagojn kaj glumarkojn</w:t>
      </w:r>
    </w:p>
    <w:p>
      <w:pPr>
        <w:pStyle w:val="Normal"/>
        <w:jc w:val="both"/>
        <w:rPr/>
      </w:pPr>
      <w:r>
        <w:rPr/>
        <w:tab/>
        <w:t>c) altajn gajnojn per la videblaj glumarko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ajn proponojn oni _______ .</w:t>
      </w:r>
    </w:p>
    <w:p>
      <w:pPr>
        <w:pStyle w:val="Normal"/>
        <w:jc w:val="both"/>
        <w:rPr/>
      </w:pPr>
      <w:r>
        <w:rPr/>
        <w:tab/>
        <w:t>a) unue priridis</w:t>
        <w:tab/>
        <w:tab/>
        <w:tab/>
        <w:t>b) tuj akceptis</w:t>
        <w:tab/>
        <w:tab/>
        <w:t>c) tute ne respond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njoro Hill _______ .</w:t>
      </w:r>
    </w:p>
    <w:p>
      <w:pPr>
        <w:pStyle w:val="Normal"/>
        <w:jc w:val="both"/>
        <w:rPr/>
      </w:pPr>
      <w:r>
        <w:rPr/>
        <w:tab/>
        <w:t>a) eklaboris ĉe Brita Poŝto</w:t>
        <w:tab/>
        <w:tab/>
        <w:t>b) neniam laboris</w:t>
        <w:tab/>
        <w:t>c) fariĝis poŝtest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njoro Hill _______.</w:t>
      </w:r>
    </w:p>
    <w:p>
      <w:pPr>
        <w:pStyle w:val="Normal"/>
        <w:jc w:val="both"/>
        <w:rPr/>
      </w:pPr>
      <w:r>
        <w:rPr/>
        <w:tab/>
        <w:t>a) faris entute 300 proponojn</w:t>
        <w:tab/>
        <w:tab/>
        <w:t>b) anoncis konkurson</w:t>
        <w:tab/>
        <w:t>c) gajnis konkurs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r la unuaj poŝtmarkoj estis desegnita _______ .</w:t>
      </w:r>
    </w:p>
    <w:p>
      <w:pPr>
        <w:pStyle w:val="Normal"/>
        <w:rPr/>
      </w:pPr>
      <w:r>
        <w:rPr/>
        <w:tab/>
        <w:t>a) la kapo de Hill</w:t>
        <w:tab/>
        <w:tab/>
        <w:tab/>
        <w:t>b) poŝtoficejo</w:t>
        <w:tab/>
        <w:tab/>
        <w:t>c) la kapo de la reĝi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oponon de sinjoro Hill oni realigis do _________ .</w:t>
      </w:r>
    </w:p>
    <w:p>
      <w:pPr>
        <w:pStyle w:val="Normal"/>
        <w:jc w:val="both"/>
        <w:rPr/>
      </w:pPr>
      <w:r>
        <w:rPr/>
        <w:tab/>
        <w:t>a) neniam</w:t>
        <w:tab/>
        <w:tab/>
        <w:tab/>
        <w:tab/>
        <w:t>b) en 1840</w:t>
        <w:tab/>
        <w:tab/>
        <w:t>c) fine de majo 184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3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dolgozatpontok vizsgapontokká való alakítását a Javítási-értékelés útmutató tartalmazz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SZPERANTÓ NYELV – 1. MINTASOR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MELT SZINT</w:t>
    </w:r>
  </w:p>
  <w:p>
    <w:pPr>
      <w:pStyle w:val="Head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HALLOTT SZÖVEG ÉRTÉSE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2:49:00Z</dcterms:created>
  <dc:creator>kovács</dc:creator>
  <dc:description/>
  <dc:language>en-US</dc:language>
  <cp:lastModifiedBy>.</cp:lastModifiedBy>
  <dcterms:modified xsi:type="dcterms:W3CDTF">2004-12-01T22:49:00Z</dcterms:modified>
  <cp:revision>2</cp:revision>
  <dc:subject/>
  <dc:title/>
</cp:coreProperties>
</file>