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tos tudnival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hhez a vizsgarészhez szótár </w:t>
      </w:r>
      <w:r>
        <w:rPr>
          <w:b/>
          <w:sz w:val="32"/>
          <w:szCs w:val="32"/>
        </w:rPr>
        <w:t>nem</w:t>
      </w:r>
      <w:r>
        <w:rPr>
          <w:sz w:val="32"/>
          <w:szCs w:val="32"/>
        </w:rPr>
        <w:t xml:space="preserve"> használható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unkaidő: 30 per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 dolgozatpontok vizsgapontokká való átalakításának módját 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avítási-értékelési útmutató tartalmazz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luton! Nun sekvos la aŭskulta parto de la abiturienta ekzameno.</w:t>
      </w:r>
    </w:p>
    <w:p>
      <w:pPr>
        <w:pStyle w:val="Normal"/>
        <w:jc w:val="both"/>
        <w:rPr>
          <w:b/>
          <w:b/>
        </w:rPr>
      </w:pPr>
      <w:r>
        <w:rPr>
          <w:b/>
        </w:rPr>
        <w:t>Tiu parto enhavos tri taskojn. Vi aŭdos ĉiujn tekstojn dufoje, kaj vi devos solvi la taskojn en tiu ĉi kajer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Ĉiu tasko komenciĝos kaj finiĝos per muziko. Poste vi aŭdos la instrukciojn </w:t>
        <w:br/>
        <w:t>(vi povos ilin ankaŭ legi antaŭ ĉiu task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st tio vi havos tempon legi la tutan task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iam vi aŭdos la tekston la unuan foj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nove sekvos silent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ste vi aŭdos la tekston la duan foj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tuta ekzameno daŭros 30 minutojn. Bonan labor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i aŭdos pri la laboro de poŝtistoj. Aŭskultu la tekston kaj laŭ ĝi respondu al la demandoj, ĉiam per unu-du vortoj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0) estas ekzemplo por vi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 xml:space="preserve">Kia estas la poŝtista profesio? </w:t>
        <w:tab/>
        <w:tab/>
        <w:tab/>
        <w:tab/>
        <w:tab/>
        <w:tab/>
        <w:tab/>
      </w:r>
      <w:r>
        <w:rPr>
          <w:i/>
          <w:u w:val="single"/>
        </w:rPr>
        <w:t>danĝe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En pakaĵoj ili trovis diversajn danĝerajn bestojn: </w:t>
        <w:br/>
        <w:t>kiujn, krom krokodiloj?</w:t>
        <w:tab/>
        <w:tab/>
        <w:tab/>
        <w:tab/>
        <w:tab/>
        <w:t>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De kiu mondparto venis la pakaĵo kun krokodiloj?</w:t>
        <w:tab/>
        <w:t>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ion aŭdis la poŝtitsoj?</w:t>
        <w:tab/>
        <w:tab/>
        <w:tab/>
        <w:tab/>
        <w:tab/>
        <w:t>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ia estis la malgranda sako kun krokodiloj?</w:t>
        <w:tab/>
        <w:tab/>
        <w:t>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iom da krokodiloj travivis la vojaĝon?</w:t>
        <w:tab/>
        <w:tab/>
        <w:tab/>
        <w:t>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ie ili vivis poste?</w:t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i aŭdos tekston pri speciala lernejo por talentuloj. En la subaj frazoj substreku tiujn elementojn, kiujn enhavas la teksto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0) estas ekzemplo por vi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ektu unu el du elementoj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 Budaörs</w:t>
      </w:r>
      <w:r>
        <w:rPr>
          <w:i/>
        </w:rPr>
        <w:t xml:space="preserve">, antaŭurbo / </w:t>
      </w:r>
      <w:r>
        <w:rPr>
          <w:i/>
          <w:strike/>
        </w:rPr>
        <w:t>antaŭulo</w:t>
      </w:r>
      <w:r>
        <w:rPr>
          <w:i/>
        </w:rPr>
        <w:t xml:space="preserve"> </w:t>
      </w:r>
      <w:r>
        <w:rPr/>
        <w:t>de la hungara ĉefurbo, ekzistas lernejo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la nomo Talento ne signifas, ke nur talentuloj </w:t>
      </w:r>
      <w:r>
        <w:rPr>
          <w:i/>
        </w:rPr>
        <w:t>rajdas stulte / rajtas studi</w:t>
      </w:r>
      <w:r>
        <w:rPr/>
        <w:t xml:space="preserve"> en la lernej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oni </w:t>
      </w:r>
      <w:r>
        <w:rPr>
          <w:i/>
        </w:rPr>
        <w:t xml:space="preserve">retrovu al ili / eltrovu iliajn </w:t>
      </w:r>
      <w:r>
        <w:rPr/>
        <w:t xml:space="preserve">kaŝitajn talentoj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ekde la </w:t>
      </w:r>
      <w:r>
        <w:rPr>
          <w:i/>
        </w:rPr>
        <w:t>unua instrujaro la sesjaraj / nuna instrujaro la sepjaraj</w:t>
      </w:r>
      <w:r>
        <w:rPr/>
        <w:t xml:space="preserve"> gelernantoj lernas Esperanto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eksterlanda instruisto </w:t>
      </w:r>
      <w:r>
        <w:rPr>
          <w:i/>
        </w:rPr>
        <w:t>uzata ankaŭ post / uzanta en, antaŭ kaj post</w:t>
      </w:r>
      <w:r>
        <w:rPr/>
        <w:t xml:space="preserve"> la lecionoj nur Esperant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due, </w:t>
      </w:r>
      <w:r>
        <w:rPr>
          <w:i/>
        </w:rPr>
        <w:t>oni psike ne plu timas / oni fizike ne plu fidas</w:t>
      </w:r>
      <w:r>
        <w:rPr/>
        <w:t xml:space="preserve"> je fremdaj lingvoj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lektu unu el tri elementoj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En tiu lernejo la gelernantoj lernas </w:t>
      </w:r>
      <w:r>
        <w:rPr>
          <w:i/>
        </w:rPr>
        <w:t>unu / du / tri</w:t>
      </w:r>
      <w:r>
        <w:rPr/>
        <w:t xml:space="preserve"> fremdajn lingvoj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Matematikon ili lernas en la</w:t>
      </w:r>
      <w:r>
        <w:rPr>
          <w:i/>
        </w:rPr>
        <w:t xml:space="preserve"> japana / franca / hungara kaj en Esperanto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i aŭdos monologon de nedecidema lernanto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 la subaj frazoj mankas vorto. Enskribu ilin laŭ la aŭdita teksto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0) estas ekzemplo por vi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nue legu la taskon! Poste vi aŭdos la tekston dufoj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e vi havos tempon kontroli viajn respondoj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Ĉio estos en ordo, 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</w:rPr>
      </w:pPr>
      <w:r>
        <w:rPr>
          <w:i/>
        </w:rPr>
        <w:t xml:space="preserve">ni ne skribos ekzamenon pri </w:t>
      </w:r>
      <w:r>
        <w:rPr>
          <w:i/>
          <w:u w:val="single"/>
        </w:rPr>
        <w:t>matematik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i ___________________ kaŝkopii ĝi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a ____________________ perdos ie la folioj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ŝi ____________________ mi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ŝi ne informos pri tio miajn 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mi ne ______________ kontraŭ la puno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i denove permesos al mi rigardi 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i ____________________ hejm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i ne mortos pro 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i savos mian vivon kaj restos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SZPERANTÓ NYELV – 1. MINTASOR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KÖZÉPSZINT</w:t>
    </w:r>
  </w:p>
  <w:p>
    <w:pPr>
      <w:pStyle w:val="Head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HALLOTT SZÖVEG ÉRTÉSE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29:00Z</dcterms:created>
  <dc:creator>kovács</dc:creator>
  <dc:description/>
  <dc:language>en-US</dc:language>
  <cp:lastModifiedBy>.</cp:lastModifiedBy>
  <cp:lastPrinted>2004-11-28T17:11:00Z</cp:lastPrinted>
  <dcterms:modified xsi:type="dcterms:W3CDTF">2004-12-01T21:48:00Z</dcterms:modified>
  <cp:revision>3</cp:revision>
  <dc:subject/>
  <dc:title/>
</cp:coreProperties>
</file>